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How We Learn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Instructions: read the excerpt from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How We Learn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(given in class) and answer the following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in your own words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t's fine if you don't understand every single sentence of the reading (and it;s fine to skim certain lines) but you should read to be able to understand the clear main points.  (Your answers do not need to be long.)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a.  What is the “fluency illusion”?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b.  What is the best way to combat the fluency illusion?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What is meant by “active repetition”?  Give at least one exampl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.  Explain the sentence: “Testing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studying, of a different and powerful kind.”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e.  Explain in your own words what is meant by “Immediate recall in the form of a test is an effective method of aiding the retention of learning and should, therefore, be employed more frequently.”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f.  Based on the research discussed in this excerpt, what do you think will be th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most effectiv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way to learn vocabulary words or grammatical items suh as verb forms?  What do you think will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o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be a very productive use of time for learning these items?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57:17Z</dcterms:created>
  <dc:creator/>
  <dc:description/>
  <dc:language>en-US</dc:language>
  <cp:lastModifiedBy/>
  <cp:revision>0</cp:revision>
  <dc:subject/>
  <dc:title/>
</cp:coreProperties>
</file>